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Plástico-  pétala – maracujá – chácara – século – saúde – óculos – rápido 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Tônica – bom bole- metrô – purê – fenômeno -  robô – estômago – triângulo -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9:00Z</dcterms:created>
  <dc:creator>aluno</dc:creator>
  <dc:description/>
  <cp:keywords/>
  <dc:language>en-US</dc:language>
  <cp:lastModifiedBy>aluno</cp:lastModifiedBy>
  <dcterms:modified xsi:type="dcterms:W3CDTF">2011-02-23T12:40:00Z</dcterms:modified>
  <cp:revision>1</cp:revision>
  <dc:subject/>
  <dc:title>Plástico-  pétala – maracujá – chácara – século – saúde – óculos – rápido -  </dc:title>
</cp:coreProperties>
</file>